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6" w:type="dxa"/>
        <w:jc w:val="left"/>
        <w:tblInd w:w="-5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1170"/>
        <w:gridCol w:w="366"/>
        <w:gridCol w:w="1190"/>
        <w:gridCol w:w="256"/>
        <w:gridCol w:w="171"/>
        <w:gridCol w:w="171"/>
        <w:gridCol w:w="598"/>
        <w:gridCol w:w="86"/>
        <w:gridCol w:w="1026"/>
        <w:gridCol w:w="86"/>
        <w:gridCol w:w="86"/>
        <w:gridCol w:w="213"/>
        <w:gridCol w:w="54"/>
        <w:gridCol w:w="31"/>
        <w:gridCol w:w="284"/>
        <w:gridCol w:w="699"/>
        <w:gridCol w:w="86"/>
        <w:gridCol w:w="171"/>
        <w:gridCol w:w="130"/>
        <w:gridCol w:w="1226"/>
        <w:gridCol w:w="205"/>
        <w:gridCol w:w="171"/>
        <w:gridCol w:w="884"/>
        <w:gridCol w:w="305"/>
        <w:gridCol w:w="235"/>
        <w:gridCol w:w="1440"/>
        <w:gridCol w:w="201"/>
        <w:gridCol w:w="15"/>
      </w:tblGrid>
      <w:tr>
        <w:trPr>
          <w:trHeight w:val="600" w:hRule="atLeast"/>
          <w:cantSplit w:val="true"/>
        </w:trPr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3760" w:leader="none"/>
              </w:tabs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04875" cy="8382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0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t>UNITED STATES DEPARTMENT OF THE  INTERI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szCs w:val="24"/>
              </w:rPr>
            </w:pPr>
            <w:r>
              <w:rPr>
                <w:sz w:val="16"/>
              </w:rPr>
              <w:t>INTER/INTRA-AGENCY AGREEMENT (IAA)</w:t>
            </w:r>
          </w:p>
        </w:tc>
        <w:tc>
          <w:tcPr>
            <w:tcW w:w="286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rPr>
                <w:sz w:val="16"/>
              </w:rPr>
            </w:pPr>
            <w:r>
              <w:rPr>
                <w:sz w:val="16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1657350" cy="9359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7350" cy="935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260"/>
                                    <w:gridCol w:w="1350"/>
                                  </w:tblGrid>
                                  <w:tr>
                                    <w:trPr>
                                      <w:trHeight w:val="621" w:hRule="atLeast"/>
                                    </w:trPr>
                                    <w:tc>
                                      <w:tcPr>
                                        <w:tcW w:w="2610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110" w:leader="none"/>
                                            <w:tab w:val="right" w:pos="7519" w:leader="none"/>
                                          </w:tabs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. Period of Performan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110" w:leader="none"/>
                                            <w:tab w:val="right" w:pos="7519" w:leader="none"/>
                                          </w:tabs>
                                          <w:spacing w:before="0" w:after="32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highlight w:val="yellow"/>
                                          </w:rPr>
                                          <w:t>STAR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110" w:leader="none"/>
                                            <w:tab w:val="right" w:pos="7519" w:leader="none"/>
                                          </w:tabs>
                                          <w:spacing w:before="0" w:after="32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highlight w:val="yellow"/>
                                          </w:rPr>
                                          <w:t>EN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2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110" w:leader="none"/>
                                            <w:tab w:val="right" w:pos="7519" w:leader="none"/>
                                          </w:tabs>
                                          <w:spacing w:before="0" w:after="32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Signature date of this agreem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110" w:leader="none"/>
                                            <w:tab w:val="right" w:pos="7519" w:leader="none"/>
                                          </w:tabs>
                                          <w:spacing w:before="0" w:after="32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06/30/201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0.5pt;height:73.7pt;mso-wrap-distance-left:0pt;mso-wrap-distance-right:0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60"/>
                              <w:gridCol w:w="1350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261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110" w:leader="none"/>
                                      <w:tab w:val="right" w:pos="7519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 Period of Perform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110" w:leader="none"/>
                                      <w:tab w:val="right" w:pos="7519" w:leader="none"/>
                                    </w:tabs>
                                    <w:spacing w:before="0" w:after="32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highlight w:val="yellow"/>
                                    </w:rPr>
                                    <w:t>START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110" w:leader="none"/>
                                      <w:tab w:val="right" w:pos="7519" w:leader="none"/>
                                    </w:tabs>
                                    <w:spacing w:before="0" w:after="32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highlight w:val="yellow"/>
                                    </w:rPr>
                                    <w:t>E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110" w:leader="none"/>
                                      <w:tab w:val="right" w:pos="7519" w:leader="none"/>
                                    </w:tabs>
                                    <w:spacing w:before="0" w:after="32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gnature date of this agreement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110" w:leader="none"/>
                                      <w:tab w:val="right" w:pos="7519" w:leader="none"/>
                                    </w:tabs>
                                    <w:spacing w:before="0" w:after="32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6/30/201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376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275590" cy="24765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0" t="-77" r="-7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189865" cy="22860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0" t="-59" r="-7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9" w:type="dxa"/>
            <w:gridSpan w:val="8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247015" cy="285750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0" t="-61" r="-7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237490" cy="237490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napToGrid w:val="false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376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494665" cy="199390"/>
                  <wp:effectExtent l="0" t="0" r="0" b="0"/>
                  <wp:docPr id="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130" r="-5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351790" cy="180975"/>
                  <wp:effectExtent l="0" t="0" r="0" b="0"/>
                  <wp:docPr id="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2" t="-197" r="-102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9" w:type="dxa"/>
            <w:gridSpan w:val="8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b/>
                <w:b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4190" cy="257175"/>
                  <wp:effectExtent l="0" t="0" r="0" b="0"/>
                  <wp:docPr id="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79" r="-3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b/>
                <w:b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256540"/>
                  <wp:effectExtent l="0" t="0" r="0" b="0"/>
                  <wp:docPr id="1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8" t="-61" r="-5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napToGrid w:val="false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41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3760" w:leader="none"/>
              </w:tabs>
              <w:spacing w:before="100" w:after="0"/>
              <w:rPr/>
            </w:pPr>
            <w:r>
              <w:rPr>
                <w:b/>
                <w:sz w:val="16"/>
                <w:szCs w:val="16"/>
              </w:rPr>
              <w:t>Buyer</w:t>
            </w:r>
            <w:r>
              <w:rPr>
                <w:sz w:val="16"/>
                <w:szCs w:val="16"/>
              </w:rPr>
              <w:t xml:space="preserve"> has work performed for them by the Seller named in item 6b.</w:t>
            </w:r>
          </w:p>
        </w:tc>
        <w:tc>
          <w:tcPr>
            <w:tcW w:w="5921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3760" w:leader="none"/>
              </w:tabs>
              <w:spacing w:before="100" w:after="0"/>
              <w:rPr/>
            </w:pPr>
            <w:r>
              <w:rPr>
                <w:b/>
                <w:sz w:val="16"/>
                <w:szCs w:val="16"/>
              </w:rPr>
              <w:t xml:space="preserve">Seller </w:t>
            </w:r>
            <w:r>
              <w:rPr>
                <w:sz w:val="16"/>
                <w:szCs w:val="16"/>
              </w:rPr>
              <w:t>to perform work as described herein for the agency named in item 6a.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5473" w:type="dxa"/>
            <w:gridSpan w:val="1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0" w:after="32"/>
              <w:ind w:right="-574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 Common Document Number (Agreement Number)</w:t>
            </w:r>
          </w:p>
        </w:tc>
        <w:tc>
          <w:tcPr>
            <w:tcW w:w="5867" w:type="dxa"/>
            <w:gridSpan w:val="13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 Check appropriate box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473" w:type="dxa"/>
            <w:gridSpan w:val="13"/>
            <w:tcBorders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0" w:after="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F16PG00129</w:t>
            </w:r>
          </w:p>
        </w:tc>
        <w:tc>
          <w:tcPr>
            <w:tcW w:w="1401" w:type="dxa"/>
            <w:gridSpan w:val="6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0" w:name="__Fieldmark__0_1835539336"/>
            <w:bookmarkStart w:id="1" w:name="__Fieldmark__0_1835539336"/>
            <w:bookmarkEnd w:id="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Original                 </w:t>
            </w:r>
          </w:p>
        </w:tc>
        <w:tc>
          <w:tcPr>
            <w:tcW w:w="4466" w:type="dxa"/>
            <w:gridSpan w:val="7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" w:name="__Fieldmark__1_1835539336"/>
            <w:bookmarkStart w:id="3" w:name="__Fieldmark__1_1835539336"/>
            <w:bookmarkEnd w:id="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Modification No. 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1340" w:type="dxa"/>
            <w:gridSpan w:val="26"/>
            <w:tcBorders>
              <w:left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 Under the authority of (Cite authorities):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19" w:type="dxa"/>
            <w:gridSpan w:val="12"/>
            <w:tcBorders>
              <w:lef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" w:name="__Fieldmark__2_1835539336"/>
            <w:bookmarkStart w:id="5" w:name="__Fieldmark__2_1835539336"/>
            <w:bookmarkEnd w:id="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43 U.S.C. 1701 et seq., (FLPMA)</w:t>
            </w:r>
          </w:p>
        </w:tc>
        <w:tc>
          <w:tcPr>
            <w:tcW w:w="5921" w:type="dxa"/>
            <w:gridSpan w:val="14"/>
            <w:tcBorders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" w:name="Check6"/>
            <w:bookmarkStart w:id="7" w:name="__Fieldmark__3_1835539336"/>
            <w:bookmarkStart w:id="8" w:name="__Fieldmark__3_1835539336"/>
            <w:bookmarkEnd w:id="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Working Capital Fund (WCF)</w:t>
            </w:r>
            <w:bookmarkEnd w:id="6"/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19" w:type="dxa"/>
            <w:gridSpan w:val="12"/>
            <w:tcBorders>
              <w:lef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__Fieldmark__4_1835539336"/>
            <w:bookmarkStart w:id="10" w:name="__Fieldmark__4_1835539336"/>
            <w:bookmarkEnd w:id="1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Department of the Interior Appropriation Act for FY </w:t>
            </w:r>
          </w:p>
        </w:tc>
        <w:tc>
          <w:tcPr>
            <w:tcW w:w="5921" w:type="dxa"/>
            <w:gridSpan w:val="14"/>
            <w:tcBorders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__Fieldmark__5_1835539336"/>
            <w:bookmarkStart w:id="12" w:name="__Fieldmark__5_1835539336"/>
            <w:bookmarkEnd w:id="1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  Other:  Fish and Wildlife Coordination Act (16 U.S.C.§661 et. seq.)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19" w:type="dxa"/>
            <w:gridSpan w:val="12"/>
            <w:tcBorders>
              <w:left w:val="single" w:sz="4" w:space="0" w:color="000000"/>
              <w:bottom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__Fieldmark__6_1835539336"/>
            <w:bookmarkStart w:id="14" w:name="__Fieldmark__6_1835539336"/>
            <w:bookmarkEnd w:id="1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31 U.S.C. 1535 (the Economy Act)</w:t>
            </w:r>
          </w:p>
        </w:tc>
        <w:tc>
          <w:tcPr>
            <w:tcW w:w="5921" w:type="dxa"/>
            <w:gridSpan w:val="14"/>
            <w:tcBorders>
              <w:bottom w:val="single" w:sz="12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504" w:type="dxa"/>
            <w:gridSpan w:val="14"/>
            <w:tcBorders>
              <w:top w:val="single" w:sz="12" w:space="0" w:color="000000"/>
              <w:lef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5. Description of Work and or Title of Project:  </w:t>
            </w:r>
          </w:p>
        </w:tc>
        <w:tc>
          <w:tcPr>
            <w:tcW w:w="1240" w:type="dxa"/>
            <w:gridSpan w:val="4"/>
            <w:tcBorders>
              <w:top w:val="single" w:sz="12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snapToGrid w:val="false"/>
              <w:ind w:right="-5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6" w:type="dxa"/>
            <w:gridSpan w:val="8"/>
            <w:tcBorders>
              <w:top w:val="single" w:sz="12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340" w:type="dxa"/>
            <w:gridSpan w:val="26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An Assessment of the Potential Hazards of the Anticoagulants Diphacinone and Brodifacoum to Arboreal Salamanders  (See Statement of  Work)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206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1056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Buyer</w:t>
            </w:r>
          </w:p>
        </w:tc>
        <w:tc>
          <w:tcPr>
            <w:tcW w:w="613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575" w:leader="none"/>
              </w:tabs>
              <w:spacing w:before="0" w:after="4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ller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70" w:type="dxa"/>
            <w:tcBorders>
              <w:top w:val="single" w:sz="12" w:space="0" w:color="000000"/>
              <w:lef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6a.  Agency:  </w:t>
            </w:r>
          </w:p>
        </w:tc>
        <w:tc>
          <w:tcPr>
            <w:tcW w:w="4036" w:type="dxa"/>
            <w:gridSpan w:val="10"/>
            <w:tcBorders>
              <w:top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U.S. Fish and Wildlife Service, San Francisco Bay NWRC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12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6b.  Agency:</w:t>
            </w:r>
          </w:p>
        </w:tc>
        <w:tc>
          <w:tcPr>
            <w:tcW w:w="4853" w:type="dxa"/>
            <w:gridSpan w:val="10"/>
            <w:tcBorders>
              <w:top w:val="single" w:sz="12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U.S. DEPARTMENT OF AGRICULTURE-APHIS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70" w:type="dxa"/>
            <w:tcBorders>
              <w:lef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Address:</w:t>
            </w:r>
          </w:p>
        </w:tc>
        <w:tc>
          <w:tcPr>
            <w:tcW w:w="4036" w:type="dxa"/>
            <w:gridSpan w:val="10"/>
            <w:tcBorders>
              <w:right w:val="single" w:sz="12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1 Marshlands Road</w:t>
            </w:r>
          </w:p>
        </w:tc>
        <w:tc>
          <w:tcPr>
            <w:tcW w:w="1281" w:type="dxa"/>
            <w:gridSpan w:val="5"/>
            <w:tcBorders>
              <w:left w:val="single" w:sz="12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Address:</w:t>
            </w:r>
          </w:p>
        </w:tc>
        <w:tc>
          <w:tcPr>
            <w:tcW w:w="4853" w:type="dxa"/>
            <w:gridSpan w:val="10"/>
            <w:tcBorders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4101 LAPORTE AVE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70" w:type="dxa"/>
            <w:tcBorders>
              <w:lef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4036" w:type="dxa"/>
            <w:gridSpan w:val="10"/>
            <w:tcBorders>
              <w:right w:val="single" w:sz="12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Fremont, CA 94555</w:t>
            </w:r>
          </w:p>
        </w:tc>
        <w:tc>
          <w:tcPr>
            <w:tcW w:w="1281" w:type="dxa"/>
            <w:gridSpan w:val="5"/>
            <w:tcBorders>
              <w:left w:val="single" w:sz="12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 xml:space="preserve">Address:    </w:t>
            </w:r>
          </w:p>
        </w:tc>
        <w:tc>
          <w:tcPr>
            <w:tcW w:w="4853" w:type="dxa"/>
            <w:gridSpan w:val="10"/>
            <w:tcBorders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FORT COLLINS, CO 80521-2154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6" w:type="dxa"/>
            <w:gridSpan w:val="2"/>
            <w:tcBorders>
              <w:lef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ind w:right="-570" w:hanging="0"/>
              <w:rPr/>
            </w:pPr>
            <w:r>
              <w:rPr>
                <w:sz w:val="16"/>
              </w:rPr>
              <w:t xml:space="preserve">Administrative POC:     </w:t>
            </w:r>
          </w:p>
        </w:tc>
        <w:tc>
          <w:tcPr>
            <w:tcW w:w="3670" w:type="dxa"/>
            <w:gridSpan w:val="9"/>
            <w:tcBorders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Cindy Ballard, Administrative Officer</w:t>
            </w:r>
          </w:p>
        </w:tc>
        <w:tc>
          <w:tcPr>
            <w:tcW w:w="4154" w:type="dxa"/>
            <w:gridSpan w:val="12"/>
            <w:tcBorders>
              <w:lef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ind w:right="-1380" w:hanging="0"/>
              <w:rPr>
                <w:sz w:val="16"/>
              </w:rPr>
            </w:pPr>
            <w:r>
              <w:rPr>
                <w:sz w:val="16"/>
              </w:rPr>
              <w:t>Finance POC:  Stephanie Gallison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-1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26" w:type="dxa"/>
            <w:gridSpan w:val="3"/>
            <w:tcBorders>
              <w:lef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Email: 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lucinda_ballard@fws.gov</w:t>
            </w:r>
          </w:p>
        </w:tc>
        <w:tc>
          <w:tcPr>
            <w:tcW w:w="1282" w:type="dxa"/>
            <w:gridSpan w:val="5"/>
            <w:tcBorders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Phone: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10-792-0222</w:t>
            </w:r>
          </w:p>
        </w:tc>
        <w:tc>
          <w:tcPr>
            <w:tcW w:w="1198" w:type="dxa"/>
            <w:gridSpan w:val="3"/>
            <w:tcBorders>
              <w:right w:val="single" w:sz="12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Fax: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510-792-5828</w:t>
            </w:r>
          </w:p>
        </w:tc>
        <w:tc>
          <w:tcPr>
            <w:tcW w:w="2894" w:type="dxa"/>
            <w:gridSpan w:val="9"/>
            <w:tcBorders>
              <w:lef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Bodoni MT Condensed" w:hAnsi="Bodoni MT Condensed" w:cs="Bodoni MT Condensed"/>
                <w:sz w:val="18"/>
                <w:szCs w:val="18"/>
              </w:rPr>
            </w:pPr>
            <w:r>
              <w:rPr>
                <w:sz w:val="16"/>
              </w:rPr>
              <w:t>Email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>Stephanie.L.Gallison@aphis.usda.gov</w:t>
            </w:r>
          </w:p>
        </w:tc>
        <w:tc>
          <w:tcPr>
            <w:tcW w:w="1565" w:type="dxa"/>
            <w:gridSpan w:val="4"/>
            <w:tcBorders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6"/>
              </w:rPr>
              <w:t>Phone: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  <w:szCs w:val="16"/>
              </w:rPr>
              <w:t>970-266-6128</w:t>
            </w:r>
          </w:p>
        </w:tc>
        <w:tc>
          <w:tcPr>
            <w:tcW w:w="1675" w:type="dxa"/>
            <w:gridSpan w:val="2"/>
            <w:tcBorders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>Fax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  <w:szCs w:val="16"/>
              </w:rPr>
              <w:t>970-266-6032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726" w:type="dxa"/>
            <w:gridSpan w:val="3"/>
            <w:tcBorders>
              <w:lef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Technical Point of Contact: </w:t>
            </w:r>
          </w:p>
        </w:tc>
        <w:tc>
          <w:tcPr>
            <w:tcW w:w="2480" w:type="dxa"/>
            <w:gridSpan w:val="8"/>
            <w:tcBorders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Gerry McChesney, Refuge Manager</w:t>
            </w:r>
          </w:p>
        </w:tc>
        <w:tc>
          <w:tcPr>
            <w:tcW w:w="2894" w:type="dxa"/>
            <w:gridSpan w:val="9"/>
            <w:tcBorders>
              <w:lef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ind w:right="-2520" w:hanging="0"/>
              <w:rPr>
                <w:sz w:val="16"/>
              </w:rPr>
            </w:pPr>
            <w:r>
              <w:rPr>
                <w:sz w:val="16"/>
              </w:rPr>
              <w:t xml:space="preserve">Technical Point of Contact:  </w:t>
            </w:r>
          </w:p>
        </w:tc>
        <w:tc>
          <w:tcPr>
            <w:tcW w:w="3240" w:type="dxa"/>
            <w:gridSpan w:val="6"/>
            <w:tcBorders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Dr. Gary Witmer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26" w:type="dxa"/>
            <w:gridSpan w:val="3"/>
            <w:tcBorders>
              <w:left w:val="single" w:sz="4" w:space="0" w:color="000000"/>
              <w:bottom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Email: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gerry_mcchesney@fws.gov</w:t>
            </w:r>
          </w:p>
        </w:tc>
        <w:tc>
          <w:tcPr>
            <w:tcW w:w="1196" w:type="dxa"/>
            <w:gridSpan w:val="4"/>
            <w:tcBorders>
              <w:bottom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Phone: 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510-792-0222</w:t>
            </w:r>
          </w:p>
        </w:tc>
        <w:tc>
          <w:tcPr>
            <w:tcW w:w="1284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Fax: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510-792-5828</w:t>
            </w:r>
          </w:p>
        </w:tc>
        <w:tc>
          <w:tcPr>
            <w:tcW w:w="2894" w:type="dxa"/>
            <w:gridSpan w:val="9"/>
            <w:tcBorders>
              <w:left w:val="single" w:sz="12" w:space="0" w:color="000000"/>
              <w:bottom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  <w:highlight w:val="cyan"/>
              </w:rPr>
            </w:pPr>
            <w:r>
              <w:rPr>
                <w:sz w:val="16"/>
              </w:rPr>
              <w:t>Email:  Gary.W.Witmer@aphis.usda.gov</w:t>
            </w:r>
          </w:p>
        </w:tc>
        <w:tc>
          <w:tcPr>
            <w:tcW w:w="1800" w:type="dxa"/>
            <w:gridSpan w:val="5"/>
            <w:tcBorders>
              <w:bottom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</w:rPr>
              <w:t>Phone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-266-6335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Fax: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970-266-6157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153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780" w:leader="none"/>
              </w:tabs>
              <w:spacing w:before="84" w:after="4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CCOUNT DATA </w:t>
            </w:r>
          </w:p>
        </w:tc>
        <w:tc>
          <w:tcPr>
            <w:tcW w:w="4947" w:type="dxa"/>
            <w:gridSpan w:val="15"/>
            <w:tcBorders>
              <w:top w:val="single" w:sz="12" w:space="0" w:color="000000"/>
              <w:bottom w:val="single" w:sz="12" w:space="0" w:color="000000"/>
            </w:tcBorders>
            <w:shd w:fill="B3B3B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1420" w:leader="none"/>
              </w:tabs>
              <w:spacing w:before="84" w:after="4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YER - USFWS</w:t>
            </w:r>
          </w:p>
        </w:tc>
        <w:tc>
          <w:tcPr>
            <w:tcW w:w="3240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1870" w:leader="none"/>
              </w:tabs>
              <w:spacing w:before="84" w:after="4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LLER - USDA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153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7.  Agency Location Code</w:t>
            </w:r>
          </w:p>
        </w:tc>
        <w:tc>
          <w:tcPr>
            <w:tcW w:w="4947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color w:val="FF0000"/>
                <w:sz w:val="16"/>
              </w:rPr>
            </w:pPr>
            <w:r>
              <w:rPr>
                <w:sz w:val="16"/>
              </w:rPr>
              <w:t>7a.  14160006</w:t>
            </w:r>
          </w:p>
        </w:tc>
        <w:tc>
          <w:tcPr>
            <w:tcW w:w="3240" w:type="dxa"/>
            <w:gridSpan w:val="6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7b  12-40-340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153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8.  BPN Number (DUNS #) FSN</w:t>
            </w:r>
          </w:p>
        </w:tc>
        <w:tc>
          <w:tcPr>
            <w:tcW w:w="4947" w:type="dxa"/>
            <w:gridSpan w:val="1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8a.  151157950</w:t>
            </w:r>
          </w:p>
        </w:tc>
        <w:tc>
          <w:tcPr>
            <w:tcW w:w="3240" w:type="dxa"/>
            <w:gridSpan w:val="6"/>
            <w:tcBorders>
              <w:left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8b.  92933245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153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9.  Treasury Account Symbol  (TAFS)</w:t>
            </w:r>
          </w:p>
        </w:tc>
        <w:tc>
          <w:tcPr>
            <w:tcW w:w="4947" w:type="dxa"/>
            <w:gridSpan w:val="1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9a.  14X8216 (line 10), 14X5198 (line 20)</w:t>
            </w:r>
          </w:p>
        </w:tc>
        <w:tc>
          <w:tcPr>
            <w:tcW w:w="3240" w:type="dxa"/>
            <w:gridSpan w:val="6"/>
            <w:tcBorders>
              <w:left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9b. 12X160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153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0.  Standard General Ledger</w:t>
            </w:r>
          </w:p>
        </w:tc>
        <w:tc>
          <w:tcPr>
            <w:tcW w:w="4947" w:type="dxa"/>
            <w:gridSpan w:val="1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0a. 6100.253G00</w:t>
            </w:r>
          </w:p>
        </w:tc>
        <w:tc>
          <w:tcPr>
            <w:tcW w:w="3240" w:type="dxa"/>
            <w:gridSpan w:val="6"/>
            <w:tcBorders>
              <w:left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 xml:space="preserve">10b.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3153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1.  Cost Structure/Account</w:t>
            </w:r>
          </w:p>
        </w:tc>
        <w:tc>
          <w:tcPr>
            <w:tcW w:w="4947" w:type="dxa"/>
            <w:gridSpan w:val="1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1a.  FVRS72010880220 XXXF8216 FF08RSFC00 (Line 10)</w:t>
            </w:r>
          </w:p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FXHC83150809400 15XF5198 FF08RSFC000  (Line 20)</w:t>
            </w:r>
          </w:p>
        </w:tc>
        <w:tc>
          <w:tcPr>
            <w:tcW w:w="3240" w:type="dxa"/>
            <w:gridSpan w:val="6"/>
            <w:tcBorders>
              <w:left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before="84" w:after="44"/>
              <w:rPr>
                <w:b/>
                <w:b/>
                <w:sz w:val="16"/>
              </w:rPr>
            </w:pPr>
            <w:r>
              <w:rPr>
                <w:sz w:val="16"/>
              </w:rPr>
              <w:t>11b.  AP.RA.NX08.74.1249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153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2. Business Event Type Code</w:t>
            </w:r>
          </w:p>
        </w:tc>
        <w:tc>
          <w:tcPr>
            <w:tcW w:w="4947" w:type="dxa"/>
            <w:gridSpan w:val="1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2a. DISB</w:t>
            </w:r>
          </w:p>
        </w:tc>
        <w:tc>
          <w:tcPr>
            <w:tcW w:w="3240" w:type="dxa"/>
            <w:gridSpan w:val="6"/>
            <w:tcBorders>
              <w:left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2b.COLL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153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3.  Requisition Number for Buyer/Project Account for Seller</w:t>
            </w:r>
          </w:p>
        </w:tc>
        <w:tc>
          <w:tcPr>
            <w:tcW w:w="4947" w:type="dxa"/>
            <w:gridSpan w:val="1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/>
            </w:pPr>
            <w:r>
              <w:rPr>
                <w:sz w:val="16"/>
                <w:highlight w:val="yellow"/>
              </w:rPr>
              <w:t>13a.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3240" w:type="dxa"/>
            <w:gridSpan w:val="6"/>
            <w:tcBorders>
              <w:left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3b. 16-7485-1249-IA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153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 xml:space="preserve">14.  Contract Line Number for Buyer/  Proposal Number or other data  for Seller </w:t>
            </w:r>
          </w:p>
        </w:tc>
        <w:tc>
          <w:tcPr>
            <w:tcW w:w="4947" w:type="dxa"/>
            <w:gridSpan w:val="1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0"/>
              <w:rPr>
                <w:sz w:val="16"/>
              </w:rPr>
            </w:pPr>
            <w:r>
              <w:rPr>
                <w:sz w:val="16"/>
              </w:rPr>
              <w:t>14a. line 10: $34,802.58;  line 20: $73,472.00</w:t>
            </w:r>
          </w:p>
        </w:tc>
        <w:tc>
          <w:tcPr>
            <w:tcW w:w="3240" w:type="dxa"/>
            <w:gridSpan w:val="6"/>
            <w:tcBorders>
              <w:left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4b.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N/A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153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5. Buyer provide Expiration of Funding Source  (Date or indefinite) </w:t>
            </w:r>
          </w:p>
        </w:tc>
        <w:tc>
          <w:tcPr>
            <w:tcW w:w="4947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44"/>
              <w:rPr>
                <w:sz w:val="16"/>
              </w:rPr>
            </w:pPr>
            <w:r>
              <w:rPr>
                <w:sz w:val="16"/>
              </w:rPr>
              <w:t>15a. 11/15/2016 (line 10), indefinite (line 20)</w:t>
            </w:r>
          </w:p>
        </w:tc>
        <w:tc>
          <w:tcPr>
            <w:tcW w:w="324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 xml:space="preserve">15b. NOTE: Seller, ensure project completion by this date (Seller must not incur additional costs) </w:t>
            </w:r>
            <w:r>
              <w:rPr>
                <w:b/>
                <w:sz w:val="16"/>
              </w:rPr>
              <w:t>See Block 15a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11340" w:type="dxa"/>
            <w:gridSpan w:val="2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tcMar>
              <w:left w:w="120" w:type="dxa"/>
              <w:right w:w="120" w:type="dxa"/>
            </w:tcMar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635</wp:posOffset>
                      </wp:positionV>
                      <wp:extent cx="7312025" cy="1154430"/>
                      <wp:effectExtent l="0" t="0" r="0" b="0"/>
                      <wp:wrapSquare wrapText="bothSides"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2025" cy="1154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52"/>
                                    <w:gridCol w:w="1483"/>
                                    <w:gridCol w:w="2070"/>
                                    <w:gridCol w:w="810"/>
                                    <w:gridCol w:w="5400"/>
                                  </w:tblGrid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53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6.  Amount Obligated by Buy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1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17.  Bill To (Name and Address, including zip code of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Finance Office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23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a.  Initial or current  obligation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$108,274.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lef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Nam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0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National Business Cente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23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b.  Modification Amount (check on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$ 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lef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Addres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0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7401 W. Mansfield Ave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17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separate"/>
                                        </w:r>
                                        <w:bookmarkStart w:id="15" w:name="__Fieldmark__7_1835539336"/>
                                        <w:bookmarkStart w:id="16" w:name="__Fieldmark__7_1835539336"/>
                                        <w:bookmarkEnd w:id="16"/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 Increa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separate"/>
                                        </w:r>
                                        <w:bookmarkStart w:id="17" w:name="__Fieldmark__8_1835539336"/>
                                        <w:bookmarkStart w:id="18" w:name="__Fieldmark__8_1835539336"/>
                                        <w:bookmarkEnd w:id="18"/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  Decrea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lef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0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Lakewood, CO  8023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323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before="84" w:after="45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c.  Total obligation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$108,274.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10" w:type="dxa"/>
                                        <w:gridSpan w:val="2"/>
                                        <w:tcBorders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5" w:hRule="atLeast"/>
                                    </w:trPr>
                                    <w:tc>
                                      <w:tcPr>
                                        <w:tcW w:w="11515" w:type="dxa"/>
                                        <w:gridSpan w:val="5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18. Billing for Federal Agencies and DOD will be processed via IPAC. (billing will be done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separate"/>
                                        </w:r>
                                        <w:bookmarkStart w:id="19" w:name="__Fieldmark__9_1835539336"/>
                                        <w:bookmarkStart w:id="20" w:name="__Fieldmark__9_1835539336"/>
                                        <w:bookmarkEnd w:id="20"/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bi-weekly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  <w:checked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separate"/>
                                        </w:r>
                                        <w:bookmarkStart w:id="21" w:name="__Fieldmark__10_1835539336"/>
                                        <w:bookmarkStart w:id="22" w:name="__Fieldmark__10_1835539336"/>
                                        <w:bookmarkEnd w:id="22"/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monthly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separate"/>
                                        </w:r>
                                        <w:bookmarkStart w:id="23" w:name="__Fieldmark__11_1835539336"/>
                                        <w:bookmarkStart w:id="24" w:name="__Fieldmark__11_1835539336"/>
                                        <w:bookmarkEnd w:id="24"/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quarterly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separate"/>
                                        </w:r>
                                        <w:bookmarkStart w:id="25" w:name="__Fieldmark__12_1835539336"/>
                                        <w:bookmarkStart w:id="26" w:name="__Fieldmark__12_1835539336"/>
                                        <w:bookmarkEnd w:id="26"/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 upon award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5.75pt;height:90.9pt;mso-wrap-distance-left:9pt;mso-wrap-distance-right:9pt;mso-wrap-distance-top:0pt;mso-wrap-distance-bottom:0pt;margin-top:0.05pt;mso-position-vertical-relative:text;margin-left:-4.7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2"/>
                              <w:gridCol w:w="1483"/>
                              <w:gridCol w:w="2070"/>
                              <w:gridCol w:w="810"/>
                              <w:gridCol w:w="5400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3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.  Amount Obligated by Buyer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17.  Bill To (Name and Address, including zip code of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Finance Office</w:t>
                                  </w:r>
                                  <w:r>
                                    <w:rPr>
                                      <w:sz w:val="16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.  Initial or current  obligation: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$108,274.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ational Business Cen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.  Modification Amount (check one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$ 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dress: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401 W. Mansfield Av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7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bookmarkStart w:id="27" w:name="__Fieldmark__7_1835539336"/>
                                  <w:bookmarkStart w:id="28" w:name="__Fieldmark__7_1835539336"/>
                                  <w:bookmarkEnd w:id="28"/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Increase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bookmarkStart w:id="29" w:name="__Fieldmark__8_1835539336"/>
                                  <w:bookmarkStart w:id="30" w:name="__Fieldmark__8_1835539336"/>
                                  <w:bookmarkEnd w:id="30"/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Decrea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akewood, CO  802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32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84" w:after="45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.  Total obligation: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$108,274.58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1515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18. Billing for Federal Agencies and DOD will be processed via IPAC. (billing will be done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bookmarkStart w:id="31" w:name="__Fieldmark__9_1835539336"/>
                                  <w:bookmarkStart w:id="32" w:name="__Fieldmark__9_1835539336"/>
                                  <w:bookmarkEnd w:id="32"/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bi-weekly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bookmarkStart w:id="33" w:name="__Fieldmark__10_1835539336"/>
                                  <w:bookmarkStart w:id="34" w:name="__Fieldmark__10_1835539336"/>
                                  <w:bookmarkEnd w:id="34"/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monthly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bookmarkStart w:id="35" w:name="__Fieldmark__11_1835539336"/>
                                  <w:bookmarkStart w:id="36" w:name="__Fieldmark__11_1835539336"/>
                                  <w:bookmarkEnd w:id="36"/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quarterly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bookmarkStart w:id="37" w:name="__Fieldmark__12_1835539336"/>
                                  <w:bookmarkStart w:id="38" w:name="__Fieldmark__12_1835539336"/>
                                  <w:bookmarkEnd w:id="38"/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upon award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  <w:cantSplit w:val="true"/>
        </w:trPr>
        <w:tc>
          <w:tcPr>
            <w:tcW w:w="11340" w:type="dxa"/>
            <w:gridSpan w:val="26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Upon Approval, this agreement constitutes an obligation against Buyer requesting the work; or authority to proceed with work by Seller for the herein named agency in anticipation of reimbursement.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12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84" w:after="0"/>
              <w:rPr>
                <w:sz w:val="16"/>
              </w:rPr>
            </w:pPr>
            <w:r>
              <w:rPr>
                <w:sz w:val="16"/>
              </w:rPr>
              <w:t>19.  Approved for Buyer:  ____________________________________________</w:t>
            </w:r>
          </w:p>
          <w:p>
            <w:pPr>
              <w:pStyle w:val="Normal"/>
              <w:widowControl w:val="false"/>
              <w:spacing w:before="0" w:after="40"/>
              <w:rPr/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 xml:space="preserve">(Authorized Signature) </w:t>
            </w:r>
          </w:p>
        </w:tc>
        <w:tc>
          <w:tcPr>
            <w:tcW w:w="622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84" w:after="0"/>
              <w:rPr>
                <w:sz w:val="16"/>
              </w:rPr>
            </w:pPr>
            <w:r>
              <w:rPr>
                <w:sz w:val="16"/>
              </w:rPr>
              <w:t xml:space="preserve">20.  Approved by Seller: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_____________________________________________________</w:t>
            </w:r>
            <w:r>
              <w:rPr>
                <w:sz w:val="16"/>
                <w:u w:val="single"/>
              </w:rPr>
              <w:t>_____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(Seller’s Authorizing Signature )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12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84" w:after="40"/>
              <w:rPr>
                <w:sz w:val="16"/>
                <w:highlight w:val="yellow"/>
              </w:rPr>
            </w:pPr>
            <w:r>
              <w:rPr>
                <w:sz w:val="16"/>
              </w:rPr>
              <w:t>19a.  Name (Type):    Barry Shaw</w:t>
            </w:r>
          </w:p>
        </w:tc>
        <w:tc>
          <w:tcPr>
            <w:tcW w:w="6220" w:type="dxa"/>
            <w:gridSpan w:val="1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84" w:after="40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20a.  Name (Type):  Larry Clark 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298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4" w:after="0"/>
              <w:rPr>
                <w:sz w:val="16"/>
              </w:rPr>
            </w:pPr>
            <w:r>
              <w:rPr>
                <w:sz w:val="16"/>
              </w:rPr>
              <w:t>19b.  Title: Contracting Officer</w:t>
            </w:r>
          </w:p>
          <w:p>
            <w:pPr>
              <w:pStyle w:val="Normal"/>
              <w:widowControl w:val="false"/>
              <w:spacing w:before="84" w:after="0"/>
              <w:rPr>
                <w:b/>
                <w:b/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  <w:t xml:space="preserve">   </w:t>
            </w:r>
          </w:p>
        </w:tc>
        <w:tc>
          <w:tcPr>
            <w:tcW w:w="213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84" w:after="0"/>
              <w:rPr>
                <w:sz w:val="16"/>
                <w:highlight w:val="yellow"/>
              </w:rPr>
            </w:pPr>
            <w:r>
              <w:rPr>
                <w:sz w:val="16"/>
              </w:rPr>
              <w:t xml:space="preserve">19c.  Date:  </w:t>
            </w:r>
          </w:p>
        </w:tc>
        <w:tc>
          <w:tcPr>
            <w:tcW w:w="318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84" w:after="0"/>
              <w:rPr/>
            </w:pPr>
            <w:r>
              <w:rPr>
                <w:sz w:val="16"/>
              </w:rPr>
              <w:t>20b.  Title:  Deputy Assistant Director</w:t>
            </w:r>
          </w:p>
          <w:p>
            <w:pPr>
              <w:pStyle w:val="Normal"/>
              <w:widowControl w:val="false"/>
              <w:spacing w:before="84" w:after="0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 xml:space="preserve">Director     </w:t>
            </w:r>
          </w:p>
        </w:tc>
        <w:tc>
          <w:tcPr>
            <w:tcW w:w="303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84" w:after="0"/>
              <w:rPr>
                <w:b/>
                <w:b/>
                <w:sz w:val="16"/>
              </w:rPr>
            </w:pPr>
            <w:r>
              <w:rPr>
                <w:sz w:val="16"/>
              </w:rPr>
              <w:t>20c.  Date: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788" w:type="dxa"/>
            <w:gridSpan w:val="1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32"/>
              <w:ind w:right="-574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53" w:type="dxa"/>
            <w:gridSpan w:val="1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Heading4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nextPage"/>
      <w:pgSz w:w="12240" w:h="15840"/>
      <w:pgMar w:left="245" w:right="245" w:gutter="0" w:header="0" w:top="245" w:footer="0" w:bottom="24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Bodoni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18"/>
    </w:rPr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360" w:hanging="360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0:10:00Z</dcterms:created>
  <dc:creator>ahitt</dc:creator>
  <dc:description/>
  <dc:language>en-US</dc:language>
  <cp:lastModifiedBy>Administrator</cp:lastModifiedBy>
  <cp:lastPrinted>2016-07-31T16:44:00Z</cp:lastPrinted>
  <dcterms:modified xsi:type="dcterms:W3CDTF">2016-08-03T0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9DDD41E5DE9D9E43B625B7CF9A5F215D</vt:lpwstr>
  </property>
  <property fmtid="{D5CDD505-2E9C-101B-9397-08002B2CF9AE}" pid="4" name="Order">
    <vt:lpwstr>363300.000000000</vt:lpwstr>
  </property>
  <property fmtid="{D5CDD505-2E9C-101B-9397-08002B2CF9AE}" pid="5" name="SharedWithUsers">
    <vt:lpwstr/>
  </property>
  <property fmtid="{D5CDD505-2E9C-101B-9397-08002B2CF9AE}" pid="6" name="TemplateUr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Pelz, Mark</vt:lpwstr>
  </property>
  <property fmtid="{D5CDD505-2E9C-101B-9397-08002B2CF9AE}" pid="12" name="display_urn:schemas-microsoft-com:office:office#Editor">
    <vt:lpwstr>Pelz, Mark</vt:lpwstr>
  </property>
  <property fmtid="{D5CDD505-2E9C-101B-9397-08002B2CF9AE}" pid="13" name="xd_ProgID">
    <vt:lpwstr/>
  </property>
  <property fmtid="{D5CDD505-2E9C-101B-9397-08002B2CF9AE}" pid="14" name="xd_Signature">
    <vt:lpwstr/>
  </property>
</Properties>
</file>